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tad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quei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rrocei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imoei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aquei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umaceir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alinhei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rossei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aranjeir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seir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rtei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ssagei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Pedrei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errei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menteir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ardinei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54:00Z</dcterms:created>
  <dc:creator>aluno</dc:creator>
  <dc:description/>
  <cp:keywords/>
  <dc:language>en-US</dc:language>
  <cp:lastModifiedBy>aluno</cp:lastModifiedBy>
  <dcterms:modified xsi:type="dcterms:W3CDTF">2010-08-18T12:54:00Z</dcterms:modified>
  <cp:revision>2</cp:revision>
  <dc:subject/>
  <dc:title>Ditado</dc:title>
</cp:coreProperties>
</file>